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32635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487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546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7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  <w:gridCol w:w="3140"/>
        <w:gridCol w:w="3140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2.3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A Modern Beginners" w:hAnsi="SA Modern Beginners" w:cs="SA Modern Beginners"/>
                <w:sz w:val="96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1</w:t>
            </w:r>
            <w:r>
              <w:rPr>
                <w:rFonts w:cs="SA Modern Beginners" w:ascii="SA Modern Beginners" w:hAnsi="SA Modern Beginners"/>
                <w:sz w:val="72"/>
              </w:rPr>
              <w:t>on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2385</wp:posOffset>
                      </wp:positionV>
                      <wp:extent cx="355600" cy="317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7.4pt;margin-top:2.5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3.6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2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SA Modern Beginners" w:ascii="SA Modern Beginners" w:hAnsi="SA Modern Beginners"/>
                <w:sz w:val="72"/>
              </w:rPr>
              <w:t>tw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36830</wp:posOffset>
                      </wp:positionV>
                      <wp:extent cx="355600" cy="317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1pt;margin-top:2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36830</wp:posOffset>
                      </wp:positionV>
                      <wp:extent cx="355600" cy="317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1.1pt;margin-top:2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6830</wp:posOffset>
                      </wp:positionV>
                      <wp:extent cx="355600" cy="317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9.1pt;margin-top:2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3</w:t>
            </w:r>
            <w:r>
              <w:rPr>
                <w:rFonts w:cs="Comic Sans MS" w:ascii="Comic Sans MS" w:hAnsi="Comic Sans MS"/>
                <w:b/>
                <w:bCs/>
                <w:sz w:val="72"/>
              </w:rPr>
              <w:t xml:space="preserve"> </w:t>
            </w:r>
            <w:r>
              <w:rPr>
                <w:rFonts w:cs="SA Modern Beginners" w:ascii="SA Modern Beginners" w:hAnsi="SA Modern Beginners"/>
                <w:sz w:val="56"/>
                <w:szCs w:val="56"/>
              </w:rPr>
              <w:t>thre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01955</wp:posOffset>
                      </wp:positionV>
                      <wp:extent cx="355600" cy="317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5.5pt;margin-top:31.6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398780</wp:posOffset>
                      </wp:positionV>
                      <wp:extent cx="355600" cy="317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9.7pt;margin-top:31.4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33655</wp:posOffset>
                      </wp:positionV>
                      <wp:extent cx="355600" cy="317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6.35pt;margin-top:2.6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9210</wp:posOffset>
                      </wp:positionV>
                      <wp:extent cx="355600" cy="317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9.95pt;margin-top:2.3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4</w:t>
            </w:r>
            <w:r>
              <w:rPr>
                <w:rFonts w:cs="SA Modern Beginners" w:ascii="SA Modern Beginners" w:hAnsi="SA Modern Beginners"/>
                <w:sz w:val="72"/>
              </w:rPr>
              <w:t>four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391160</wp:posOffset>
                      </wp:positionV>
                      <wp:extent cx="355600" cy="3175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1.45pt;margin-top:30.8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399415</wp:posOffset>
                      </wp:positionV>
                      <wp:extent cx="355600" cy="317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8.15pt;margin-top:31.4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4.4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1.4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52705</wp:posOffset>
                      </wp:positionV>
                      <wp:extent cx="355600" cy="3175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0.3pt;margin-top:4.1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5</w:t>
            </w:r>
            <w:r>
              <w:rPr>
                <w:rFonts w:cs="SA Modern Beginners" w:ascii="SA Modern Beginners" w:hAnsi="SA Modern Beginners"/>
                <w:sz w:val="72"/>
              </w:rPr>
              <w:t>five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eastAsia="Verdana"/>
        </w:rPr>
        <w:t xml:space="preserve">   </w:t>
      </w:r>
      <w:r>
        <w:rPr/>
        <w:drawing>
          <wp:inline distT="0" distB="0" distL="0" distR="0">
            <wp:extent cx="3995420" cy="20847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664" t="-17" r="1849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635" cy="197040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5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106"/>
        <w:gridCol w:w="3106"/>
        <w:gridCol w:w="3106"/>
        <w:gridCol w:w="310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62865</wp:posOffset>
                      </wp:positionV>
                      <wp:extent cx="355600" cy="317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4.15pt;margin-top:4.9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62865</wp:posOffset>
                      </wp:positionV>
                      <wp:extent cx="355600" cy="317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2.3pt;margin-top:4.9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62865</wp:posOffset>
                      </wp:positionV>
                      <wp:extent cx="355600" cy="317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7pt;margin-top:4.9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434975</wp:posOffset>
                      </wp:positionV>
                      <wp:extent cx="355600" cy="3175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2.3pt;margin-top:34.2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434975</wp:posOffset>
                      </wp:positionV>
                      <wp:extent cx="355600" cy="3175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7pt;margin-top:34.2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34975</wp:posOffset>
                      </wp:positionV>
                      <wp:extent cx="355600" cy="3175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5.35pt;margin-top:34.2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6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SA Modern Beginners" w:ascii="SA Modern Beginners" w:hAnsi="SA Modern Beginners"/>
                <w:sz w:val="72"/>
              </w:rPr>
              <w:t>six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1.1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3.1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7.75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52705</wp:posOffset>
                      </wp:positionV>
                      <wp:extent cx="355600" cy="317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.85pt;margin-top:4.1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0.85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3.9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52705</wp:posOffset>
                      </wp:positionV>
                      <wp:extent cx="355600" cy="3175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3.35pt;margin-top:4.1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7</w:t>
            </w:r>
            <w:r>
              <w:rPr>
                <w:rFonts w:cs="SA Modern Beginners" w:ascii="SA Modern Beginners" w:hAnsi="SA Modern Beginners"/>
                <w:sz w:val="56"/>
                <w:szCs w:val="56"/>
              </w:rPr>
              <w:t>seve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6.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2.5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0.7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81.55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46.45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.1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44450</wp:posOffset>
                      </wp:positionV>
                      <wp:extent cx="355600" cy="3175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5.55pt;margin-top:3.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406400</wp:posOffset>
                      </wp:positionV>
                      <wp:extent cx="355600" cy="3175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5.05pt;margin-top:3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8</w:t>
            </w:r>
            <w:r>
              <w:rPr>
                <w:rFonts w:cs="SA Modern Beginners" w:ascii="SA Modern Beginners" w:hAnsi="SA Modern Beginners"/>
                <w:sz w:val="72"/>
              </w:rPr>
              <w:t>eigh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01320</wp:posOffset>
                      </wp:positionV>
                      <wp:extent cx="355600" cy="3175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.3pt;margin-top:31.6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35560</wp:posOffset>
                      </wp:positionV>
                      <wp:extent cx="355600" cy="3175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7pt;margin-top:2.8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31115</wp:posOffset>
                      </wp:positionV>
                      <wp:extent cx="355600" cy="3175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2.45pt;margin-top:2.4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6355</wp:posOffset>
                      </wp:positionV>
                      <wp:extent cx="355600" cy="3175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.85pt;margin-top:3.6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86080</wp:posOffset>
                      </wp:positionV>
                      <wp:extent cx="355600" cy="3175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95pt;margin-top:30.4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86080</wp:posOffset>
                      </wp:positionV>
                      <wp:extent cx="355600" cy="3175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2.95pt;margin-top:30.4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370840</wp:posOffset>
                      </wp:positionV>
                      <wp:extent cx="355600" cy="3175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6.45pt;margin-top:29.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35560</wp:posOffset>
                      </wp:positionV>
                      <wp:extent cx="355600" cy="3175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3.15pt;margin-top:2.8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24765</wp:posOffset>
                      </wp:positionV>
                      <wp:extent cx="355600" cy="3175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2.7pt;margin-top:1.9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z w:val="200"/>
              </w:rPr>
              <w:t>9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SA Modern Beginners" w:ascii="SA Modern Beginners" w:hAnsi="SA Modern Beginners"/>
                <w:sz w:val="72"/>
              </w:rPr>
              <w:t>nin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lang w:val="en-US" w:eastAsia="en-US"/>
              </w:rPr>
            </w:pPr>
            <w:r>
              <w:rPr>
                <w:rFonts w:cs="Comic Sans MS" w:ascii="Comic Sans MS" w:hAnsi="Comic Sans MS"/>
                <w:sz w:val="9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380365</wp:posOffset>
                      </wp:positionV>
                      <wp:extent cx="355600" cy="3175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.65pt;margin-top:29.9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379730</wp:posOffset>
                      </wp:positionV>
                      <wp:extent cx="355600" cy="3175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2.65pt;margin-top:29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372745</wp:posOffset>
                      </wp:positionV>
                      <wp:extent cx="355600" cy="317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45pt;margin-top:29.3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65760</wp:posOffset>
                      </wp:positionV>
                      <wp:extent cx="355600" cy="3175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3.6pt;margin-top:28.8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357505</wp:posOffset>
                      </wp:positionV>
                      <wp:extent cx="355600" cy="3175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4.15pt;margin-top:28.15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9210</wp:posOffset>
                      </wp:positionV>
                      <wp:extent cx="355600" cy="3175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.6pt;margin-top:2.3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25400</wp:posOffset>
                      </wp:positionV>
                      <wp:extent cx="355600" cy="3175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1.65pt;margin-top:2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26670</wp:posOffset>
                      </wp:positionV>
                      <wp:extent cx="355600" cy="3175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2.55pt;margin-top:2.1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6655</wp:posOffset>
                      </wp:positionH>
                      <wp:positionV relativeFrom="paragraph">
                        <wp:posOffset>24130</wp:posOffset>
                      </wp:positionV>
                      <wp:extent cx="355600" cy="3175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2.65pt;margin-top:1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24130</wp:posOffset>
                      </wp:positionV>
                      <wp:extent cx="355600" cy="3175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1.65pt;margin-top:1.9pt;width:27.95pt;height:24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  <w:spacing w:val="-340"/>
                <w:sz w:val="200"/>
              </w:rPr>
              <w:t>10</w:t>
            </w:r>
            <w:r>
              <w:rPr>
                <w:rFonts w:cs="SA Modern Beginners" w:ascii="SA Modern Beginners" w:hAnsi="SA Modern Beginners"/>
                <w:spacing w:val="-340"/>
                <w:sz w:val="72"/>
              </w:rPr>
              <w:t xml:space="preserve"> </w:t>
            </w:r>
            <w:r>
              <w:rPr>
                <w:rFonts w:cs="SA Modern Beginners" w:ascii="SA Modern Beginners" w:hAnsi="SA Modern Beginners"/>
                <w:sz w:val="72"/>
              </w:rPr>
              <w:t xml:space="preserve"> ten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2410" w:right="4205" w:hanging="0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p>
      <w:pPr>
        <w:pStyle w:val="Heading1"/>
        <w:ind w:left="2410" w:right="4205" w:hanging="0"/>
        <w:rPr>
          <w:rFonts w:ascii="Comic Sans MS" w:hAnsi="Comic Sans MS" w:cs="Comic Sans MS"/>
          <w:sz w:val="44"/>
        </w:rPr>
      </w:pPr>
      <w:r>
        <w:rPr>
          <w:rFonts w:cs="Comic Sans MS"/>
          <w:sz w:val="44"/>
        </w:rPr>
      </w:r>
    </w:p>
    <w:p>
      <w:pPr>
        <w:pStyle w:val="Heading1"/>
        <w:ind w:left="2410" w:right="4205" w:hanging="0"/>
        <w:rPr>
          <w:sz w:val="44"/>
        </w:rPr>
      </w:pPr>
      <w:r>
        <w:rPr>
          <w:sz w:val="44"/>
        </w:rPr>
        <w:t>Count and Classify</w:t>
      </w:r>
    </w:p>
    <w:p>
      <w:pPr>
        <w:pStyle w:val="Normal"/>
        <w:ind w:left="2410" w:right="420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ind w:left="2410" w:right="4205" w:hanging="0"/>
        <w:rPr/>
      </w:pPr>
      <w:r>
        <w:rPr/>
        <w:t>Materials</w:t>
      </w:r>
    </w:p>
    <w:p>
      <w:pPr>
        <w:pStyle w:val="Normal"/>
        <w:numPr>
          <w:ilvl w:val="0"/>
          <w:numId w:val="2"/>
        </w:numPr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Charts </w:t>
      </w:r>
    </w:p>
    <w:p>
      <w:pPr>
        <w:pStyle w:val="Normal"/>
        <w:numPr>
          <w:ilvl w:val="0"/>
          <w:numId w:val="2"/>
        </w:numPr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Counters ( a different colour for each child)</w:t>
      </w:r>
    </w:p>
    <w:p>
      <w:pPr>
        <w:pStyle w:val="Normal"/>
        <w:numPr>
          <w:ilvl w:val="0"/>
          <w:numId w:val="2"/>
        </w:numPr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Spinners, cards or dice to 10</w:t>
      </w:r>
    </w:p>
    <w:p>
      <w:pPr>
        <w:pStyle w:val="Heading2"/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/>
          <w:szCs w:val="24"/>
        </w:rPr>
      </w:r>
    </w:p>
    <w:p>
      <w:pPr>
        <w:pStyle w:val="Heading2"/>
        <w:ind w:left="2410" w:right="4205" w:hanging="0"/>
        <w:rPr/>
      </w:pPr>
      <w:r>
        <w:rPr/>
        <w:t xml:space="preserve">Method: </w:t>
      </w:r>
    </w:p>
    <w:p>
      <w:pPr>
        <w:pStyle w:val="Normal"/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A game for 2 or 3 players</w:t>
      </w:r>
    </w:p>
    <w:p>
      <w:pPr>
        <w:pStyle w:val="Normal"/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Begin with children working together to spin or roll a number and fill the boxes with counters. </w:t>
      </w:r>
    </w:p>
    <w:p>
      <w:pPr>
        <w:pStyle w:val="Normal"/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2410" w:right="4205" w:hanging="0"/>
        <w:rPr/>
      </w:pPr>
      <w:r>
        <w:rPr>
          <w:rFonts w:cs="Comic Sans MS" w:ascii="Comic Sans MS" w:hAnsi="Comic Sans MS"/>
          <w:szCs w:val="24"/>
        </w:rPr>
        <w:t>Later on Player 1 selects/spins rolls a number and player 2 points to it on the board and puts the appropriate number of counters into the box. The winner is the first to fill all boxes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ind w:left="2410" w:right="4205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2410" w:right="4205" w:hanging="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Variation:</w:t>
      </w:r>
    </w:p>
    <w:p>
      <w:pPr>
        <w:pStyle w:val="Normal"/>
        <w:ind w:left="2410" w:right="4205" w:hanging="0"/>
        <w:rPr>
          <w:rFonts w:ascii="Comic Sans MS" w:hAnsi="Comic Sans MS" w:cs="Comic Sans MS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939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85pt;margin-top: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36870</wp:posOffset>
                </wp:positionH>
                <wp:positionV relativeFrom="paragraph">
                  <wp:posOffset>22225</wp:posOffset>
                </wp:positionV>
                <wp:extent cx="90805" cy="9080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8.1pt;margin-top:1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5920</wp:posOffset>
                </wp:positionH>
                <wp:positionV relativeFrom="paragraph">
                  <wp:posOffset>152400</wp:posOffset>
                </wp:positionV>
                <wp:extent cx="90805" cy="908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9.6pt;margin-top:1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Cs w:val="24"/>
        </w:rPr>
        <w:t xml:space="preserve">Leader can use number cards (eg one), dot cards (eg       ), or numeral cards (eg 7)  </w:t>
      </w:r>
    </w:p>
    <w:p>
      <w:pPr>
        <w:pStyle w:val="Normal"/>
        <w:ind w:left="2410" w:right="4205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5219700"/>
            <wp:effectExtent l="0" t="0" r="0" b="0"/>
            <wp:docPr id="63" name="spinner 1 to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pinner 1 to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 Modern Beginner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70"/>
        </w:tabs>
        <w:ind w:left="241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10" w:right="4205" w:hanging="0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right="4205" w:hanging="0"/>
      <w:outlineLvl w:val="1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45:00Z</dcterms:created>
  <dc:creator>IT Services</dc:creator>
  <dc:description/>
  <cp:keywords/>
  <dc:language>en-US</dc:language>
  <cp:lastModifiedBy>Brianna Jordan</cp:lastModifiedBy>
  <cp:lastPrinted>2008-06-07T11:36:00Z</cp:lastPrinted>
  <dcterms:modified xsi:type="dcterms:W3CDTF">2009-11-06T04:23:00Z</dcterms:modified>
  <cp:revision>17</cp:revision>
  <dc:subject/>
  <dc:title> </dc:title>
</cp:coreProperties>
</file>